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říloha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ke Směrnici Rady pro výzkum, vývoj a inovac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e dne 20. prosince 201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 přípravě návrhu výdajů státního rozpočtu České republiky na výzkum, experimentální vývoj a inovace na rok 2015 s výhledem na léta 2016 a 2017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(směrnice SR VaVaI 2015-1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240" w:after="140"/>
        <w:rPr>
          <w:sz w:val="28"/>
          <w:szCs w:val="28"/>
        </w:rPr>
      </w:pPr>
      <w:r>
        <w:rPr>
          <w:sz w:val="28"/>
          <w:szCs w:val="28"/>
        </w:rPr>
        <w:t>Struktura údajů pro přípravu návrhu výdajů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b/>
          <w:color w:val="003399"/>
        </w:rPr>
        <w:t>Struktura návrhu výdajů</w:t>
      </w:r>
      <w:r>
        <w:rPr/>
        <w:t xml:space="preserve"> je dle § 3 zákona č. 130/2002 Sb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b/>
          <w:color w:val="003399"/>
        </w:rPr>
        <w:t>účelová podpora</w:t>
      </w:r>
      <w:r>
        <w:rPr/>
        <w:t xml:space="preserve"> (dle UV č. 518/2013 na r. 2015 celkem </w:t>
      </w:r>
      <w:r>
        <w:rPr>
          <w:b/>
        </w:rPr>
        <w:t>15 328 514 tis. Kč</w:t>
      </w:r>
      <w:r>
        <w:rPr/>
        <w:t>)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/>
        <w:t>grantové projekty (GA ČR 3 560 030 tis. Kč),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/>
        <w:t>programové projekty (MK, MO, MPO, MŠMT, MV, MZ, MZe a TA ČR; celkem 9 807 431 tis. Kč),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/>
        <w:t>Národní program udržitelnosti I (MŠMT 1 644 766 tis. Kč),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/>
        <w:t>specifický vysokoškolský výzkum (MŠMT 1 165 308 tis. Kč),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/>
        <w:t>velké infrastruktury (MŠMT 795 745 tis. Kč)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b/>
          <w:color w:val="003399"/>
        </w:rPr>
        <w:t>institucionální podpora</w:t>
      </w:r>
      <w:r>
        <w:rPr/>
        <w:t xml:space="preserve"> (dle UV č. 518/2013 na r. 2015 celkem </w:t>
      </w:r>
      <w:r>
        <w:rPr>
          <w:b/>
        </w:rPr>
        <w:t xml:space="preserve">12 817 514 tis. Kč </w:t>
      </w:r>
      <w:r>
        <w:rPr/>
        <w:t>včetně změn z usnesení vlády č. 317/2013, tj. převod příspěvků mezinárodním organizacím z MZV na MŠMT ve výši 328 254 tis. Kč)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/>
        <w:t xml:space="preserve">výzkumné záměry – v r. 2015 podpora na výzkumné záměry již nebude poskytována (byla ukončena v r. 2013), 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/>
        <w:t>dlouhodobý koncepční rozvoj výzkumných organizací </w:t>
      </w:r>
      <w:r>
        <w:rPr>
          <w:rStyle w:val="FootnoteAnchor"/>
          <w:vertAlign w:val="superscript"/>
        </w:rPr>
        <w:footnoteReference w:id="2"/>
      </w:r>
      <w:r>
        <w:rPr/>
        <w:t xml:space="preserve"> na základě zhodnocení jimi dosažených výsledků (AV ČR, MK, MO, MPO, MŠMT, MV, MZ a MZe, celkem 9 409 217 tis. Kč),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/>
        <w:t>mezinárodní spolupráce, tj poplatky za účast České republiky v mezinárodních programech výzkumu a experimentálního vývoje; poplatky za členství v mezinárodních organizacích výzkumu a experimentálního vývoje; finanční podíly z prostředků České republiky na podporu projektů mezinárodní spolupráce ve výzkumu, experimentálním vývoji a inovacích, pokud je tento finanční podíl možno hradit z veřejných prostředků a pokud jsou projekty podporovány z rozpočtu jiných států nebo EU nebo mezinárodních organizací (MŠMT 923 130 tis. Kč, MO 8 534 tis. Kč, tj. celkem 931 664 tis. Kč),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/>
        <w:t xml:space="preserve">operační programy ve výzkumu, experimentálním vývoji a inovacích nebo jejich část zajišťující cíle ve výzkumu, experimentálním vývoji a inovacích (MŠMT na OP VaVpI a na OP PK celkem 356 032 tis. Kč a na OP VVV 200 000 tis. Kč, MPO na OP PI celkem 159 818 tis. Kč); 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/>
        <w:t>zabezpečení veřejných soutěží ve výzkumu, experimentálním vývoji a inovacích, na zadání veřejných zakázek ve výzkumu, experimentálním vývoji a inovacích, včetně nákladů na hodnocení a kontrolu projektů a zhodnocení dosažených výsledků, a dále na vyhodnocení podmínek pro poskytnutí podpory na specifický vysokoškolský výzkum, velkou infrastrukturu nebo mezinárodní spolupráci České republiky ve výzkumu, experimentálním vývoji a inovacích (MK, MO, MPO, MŠMT, MV, MZ a MZe, celkem 56 882 tis. Kč)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/>
        <w:t>věcné nebo finanční ocenění mimořádných výsledků nebo finanční ocenění propagace či popularizace výzkumu, experimentálního vývoje a inovací (AV ČR, MŠMT, MV, MZ, MZe, ÚV ČR, celkem 3 361 tis. Kč)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/>
        <w:t>náklady spojené s činností Akademie věd České republiky, Grantové agentury České republiky, Technologické agentury České republiky a Rady pro výzkum, vývoj a inovace, celkem 1 700 540 tis. Kč)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b/>
          <w:color w:val="003399"/>
        </w:rPr>
        <w:t>Závaznými ukazateli příslušných rozpočtových kapitol</w:t>
      </w:r>
      <w:r>
        <w:rPr/>
        <w:t xml:space="preserve"> podle § 6 odst. 1 zákona č. 130/2002 Sb. jsou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výdaje na výzkum, experimentální vývoj a inovace celkem, z toho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/>
        <w:t>institucionální podpora celkem,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/>
        <w:t xml:space="preserve">účelová podpora celkem. 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b/>
          <w:color w:val="003399"/>
        </w:rPr>
        <w:t>Dalšími závaznými ukazateli</w:t>
      </w:r>
      <w:r>
        <w:rPr/>
        <w:t xml:space="preserve"> (pokud přicházejí v úvahu) podle § 6 odst. 2 zákona č. 130/2002 Sb. jsou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účelová podpora na programy aplikovaného výzkumu, experimentálního vývoje a inovací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účelová podpora na specifický vysokoškolský výzkum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 xml:space="preserve">institucionální podpora výzkumných organizací podle zhodnocení jimi dosažených výsledků,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institucionální podpora na mezinárodní spolupráci České republiky ve výzkumu a experimentálním vývoji.</w:t>
      </w:r>
    </w:p>
    <w:p>
      <w:pPr>
        <w:pStyle w:val="Heading1"/>
        <w:tabs>
          <w:tab w:val="clear" w:pos="708"/>
          <w:tab w:val="left" w:pos="360" w:leader="none"/>
        </w:tabs>
        <w:spacing w:before="240" w:after="140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 xml:space="preserve">Aplikace pro přípravu návrhu výdajů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color w:val="003399"/>
        </w:rPr>
        <w:t>Aplikace pro přípravu návrhu výdajů je založena na aplikaci Vklap</w:t>
      </w:r>
      <w:r>
        <w:rPr/>
        <w:t xml:space="preserve">, která je využívána pro přípravu dodávek údajů předávaných do IS VaVaI. Aplikace Vklap je dostupná prostřednictvím </w:t>
      </w:r>
      <w:r>
        <w:rPr>
          <w:b/>
          <w:color w:val="003399"/>
        </w:rPr>
        <w:t>www.vyzkum.cz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plikace Vklap obsahuje</w:t>
      </w:r>
      <w:r>
        <w:rPr>
          <w:b/>
          <w:color w:val="003399"/>
        </w:rPr>
        <w:t xml:space="preserve"> nápovědu a</w:t>
      </w:r>
      <w:r>
        <w:rPr/>
        <w:t xml:space="preserve"> k dispozici bude i </w:t>
      </w:r>
      <w:r>
        <w:rPr>
          <w:b/>
          <w:color w:val="003399"/>
        </w:rPr>
        <w:t>technická podpora,</w:t>
      </w:r>
      <w:r>
        <w:rPr/>
        <w:t xml:space="preserve"> která se však nebude týkat správnosti či relevantnosti vyplňovaných údajů. Informace o technické podpoře (telefon, e-mail) bude k dispozici na uvedených webových stránkách aplikace nejpozději od …. února 2014.</w:t>
      </w:r>
    </w:p>
    <w:p>
      <w:pPr>
        <w:pStyle w:val="Heading1"/>
        <w:tabs>
          <w:tab w:val="clear" w:pos="708"/>
          <w:tab w:val="left" w:pos="360" w:leader="none"/>
        </w:tabs>
        <w:spacing w:before="240" w:after="140"/>
        <w:rPr>
          <w:sz w:val="28"/>
          <w:szCs w:val="28"/>
        </w:rPr>
      </w:pPr>
      <w:r>
        <w:rPr>
          <w:sz w:val="28"/>
          <w:szCs w:val="28"/>
        </w:rPr>
        <w:t>Pokyny pro předávání návrhu výdajů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Pro zpracování návrhu výdajů zašle Rada pro výzkum, vývoj a inovace (dále jen „Rada“) jednotlivým poskytovatelům </w:t>
      </w:r>
      <w:r>
        <w:rPr>
          <w:b/>
          <w:color w:val="003399"/>
        </w:rPr>
        <w:t>v termínu do 31. ledna 2014</w:t>
      </w:r>
      <w:r>
        <w:rPr/>
        <w:t xml:space="preserve"> v elektronické podobě připravený </w:t>
      </w:r>
      <w:r>
        <w:rPr>
          <w:b/>
          <w:color w:val="003399"/>
        </w:rPr>
        <w:t>soubor ve struktuře podle části 1. bodu 1)</w:t>
      </w:r>
      <w:r>
        <w:rPr>
          <w:color w:val="003399"/>
        </w:rPr>
        <w:t xml:space="preserve">, </w:t>
      </w:r>
      <w:r>
        <w:rPr/>
        <w:t xml:space="preserve">případně bude soubor zpřístupněn dálkovým přístupem. Jeho součástí budou: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výše přecházejících závazků dle IS VaVaI (stav k 31. prosinci 2013),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výdaje na roky 2015 a 2016 podle UV č. 518/2013 ve smyslu UV č. 317/2013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výdaje za rok 2013 podle skutečnosti vykazované v IS VaVaI (skutečně čerpané výdaje k 31. prosinci 2013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Předaný návrh výdajů bude tvořen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b/>
          <w:color w:val="003399"/>
        </w:rPr>
        <w:t>dodávkou údajů vytvořenou aplikací Vklap</w:t>
      </w:r>
      <w:r>
        <w:rPr/>
        <w:t xml:space="preserve">; která bude předána v elektronické podobě prostřednictvím elektronické pošty na e-mail </w:t>
      </w:r>
      <w:hyperlink r:id="rId2">
        <w:r>
          <w:rPr>
            <w:rStyle w:val="InternetLink"/>
          </w:rPr>
          <w:t>aplikace.rvv@vlada.cz</w:t>
        </w:r>
      </w:hyperlink>
      <w:r>
        <w:rPr/>
        <w:t xml:space="preserve"> (na jiné adrese nebudou návrhy výdajů přijímány ke zpracování),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b/>
          <w:color w:val="003399"/>
        </w:rPr>
        <w:t>průvodkou vytvořenou aplikací Vklap a zaslanou v listinné podobě</w:t>
      </w:r>
      <w:r>
        <w:rPr/>
        <w:t xml:space="preserve">,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b/>
          <w:color w:val="003399"/>
        </w:rPr>
        <w:t>stručným textovým odůvodněním</w:t>
      </w:r>
      <w:r>
        <w:rPr/>
        <w:t xml:space="preserve"> jednotlivých položek návrhu výdajů; včetně věcného stručného </w:t>
      </w:r>
      <w:r>
        <w:rPr>
          <w:b/>
          <w:color w:val="003399"/>
        </w:rPr>
        <w:t>komentáře k čerpání za rok 2013, k případným úpravám a z těchto úprav vyplývajícímu předpokládanému čerpání pro rok 2014</w:t>
      </w:r>
      <w:r>
        <w:rPr/>
        <w:t xml:space="preserve"> v případě, že nebyly popř. nebudou dodrženy termíny pro poskytnutí prostředků příjemcům (tj. uvolnění prostředků ze strany poskytovatele), musí být v komentáři podrobně popsány všechny kroky realizované po schválení programu vládou, zahrnující jednak průběh ohlášení u Evropské komise a rovněž vyhlášené termíny veřejné soutěže a jejich splnění (dodržení lhůt vyplývajících ze zákona č. 130/2002 Sb.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/>
          <w:color w:val="003399"/>
        </w:rPr>
        <w:t>V listinné podobě</w:t>
      </w:r>
      <w:r>
        <w:rPr/>
        <w:t xml:space="preserve"> bude na adresu Rady (prostřednictvím datové schránky Úřadu vlády České republiky) zaslána tzv. </w:t>
      </w:r>
      <w:r>
        <w:rPr>
          <w:b/>
          <w:color w:val="003399"/>
        </w:rPr>
        <w:t>průvodka</w:t>
      </w:r>
      <w:r>
        <w:rPr/>
        <w:t xml:space="preserve"> dle bodu 2 b) s podpisem vedoucího pracovníka poskytovatele obsahující kontrolní klíč, souhrn číselných údajů (podle závazných ukazatelů) </w:t>
      </w:r>
      <w:r>
        <w:rPr>
          <w:b/>
          <w:color w:val="003399"/>
        </w:rPr>
        <w:t>a údaje o osobě připravující návrh výdajů</w:t>
      </w:r>
      <w:r>
        <w:rPr/>
        <w:t xml:space="preserve"> (jméno, telefon, e-mail) a </w:t>
      </w:r>
      <w:r>
        <w:rPr>
          <w:b/>
          <w:color w:val="003399"/>
        </w:rPr>
        <w:t>stručné textové zdůvodnění</w:t>
      </w:r>
      <w:r>
        <w:rPr/>
        <w:t xml:space="preserve"> dle bodu 2 c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/>
          <w:color w:val="003399"/>
        </w:rPr>
        <w:t>Všechny podklady budou předány v termínu do 14. února 2014</w:t>
      </w:r>
      <w:r>
        <w:rPr/>
        <w:t xml:space="preserve">, přičemž termínem pro předání návrhu výdajů se rozumí termín, kdy bude návrh doručen Radě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/>
          <w:color w:val="003399"/>
        </w:rPr>
        <w:t>Informace o věcné náplni a rozsahu předávaných údajů</w:t>
      </w:r>
      <w:r>
        <w:rPr/>
        <w:t xml:space="preserve"> k přípravě návrhu výdajů poskytne </w:t>
      </w:r>
      <w:r>
        <w:rPr>
          <w:b/>
          <w:color w:val="003399"/>
        </w:rPr>
        <w:t>Ing. Dagmar Korbelová, CSc.</w:t>
      </w:r>
      <w:r>
        <w:rPr/>
        <w:t xml:space="preserve">, telefon 224 002 431, e-mail </w:t>
      </w:r>
      <w:hyperlink r:id="rId3">
        <w:r>
          <w:rPr>
            <w:rStyle w:val="InternetLink"/>
          </w:rPr>
          <w:t>korbelova.dagmar@vlada.cz</w:t>
        </w:r>
      </w:hyperlink>
      <w:r>
        <w:rPr/>
        <w:t>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. 12. 201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ámec Společenství pro státní podporu výzkumu, vývoje a inovací (2006/C 323/01) a § 2 odst. 2 písm. d) zákona č. 130/2002 Sb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418" w:hanging="1134"/>
      </w:pPr>
      <w:rPr/>
    </w:lvl>
    <w:lvl w:ilvl="3">
      <w:start w:val="1"/>
      <w:numFmt w:val="decimal"/>
      <w:lvlText w:val="%1.%2.%4."/>
      <w:lvlJc w:val="left"/>
      <w:pPr>
        <w:tabs>
          <w:tab w:val="num" w:pos="1814"/>
        </w:tabs>
        <w:ind w:left="2155" w:hanging="1871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likace.rvv@vlada.cz" TargetMode="External"/><Relationship Id="rId3" Type="http://schemas.openxmlformats.org/officeDocument/2006/relationships/hyperlink" Target="mailto:korbelova.dagmar@vlada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9:31:00Z</dcterms:created>
  <dc:creator>korbelo</dc:creator>
  <dc:description/>
  <dc:language>en-US</dc:language>
  <cp:lastModifiedBy>Korbelová Dagmar</cp:lastModifiedBy>
  <cp:lastPrinted>2013-12-05T12:50:00Z</cp:lastPrinted>
  <dcterms:modified xsi:type="dcterms:W3CDTF">2014-01-02T09:31:00Z</dcterms:modified>
  <cp:revision>2</cp:revision>
  <dc:subject/>
  <dc:title>Příloha ke Směrnici</dc:title>
</cp:coreProperties>
</file>